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technická specifikace technologiE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rPr>
          <w:rFonts w:ascii="Calibri" w:hAnsi="Calibri" w:cs="Calibri"/>
          <w:b/>
          <w:b/>
          <w:caps/>
          <w:sz w:val="8"/>
          <w:szCs w:val="8"/>
        </w:rPr>
      </w:pPr>
      <w:r>
        <w:rPr>
          <w:rFonts w:cs="Calibri" w:ascii="Calibri" w:hAnsi="Calibri"/>
          <w:b/>
          <w:cap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 DOJENÍ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Kruhová dojírna 40 míst – betonová platforma se sklonem do středu s nerez hrazením, otáčení platformy ve směru hodinových ručiček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794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2 x el. pohon kruhové platformy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69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Paralelní stání pro dojnice v uhlu 15°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562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ptické měření nádoje schválené společností   I.C.A.R. umístěny z vnitřní strany platformy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799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Identifikace pomoci ušních čipů probíhá při nastoupení dojnice na platformu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ožnost instalace individuálního krmení jaderného krmiva.</w:t>
            </w:r>
          </w:p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638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otykové ovládací panely s možností přístupu k datům z centrálního počítače dojírny. Velikost displeje min. 24". Hlasová upozornění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632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utomatický proplach dojících strojů po každém dojení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516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ojicí stroje odlehčené, hmotnost do 2 kg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715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erezová sběrná nádoba objem min. 120 litrů včetně přepravního čerpadla pro mléko, řízeného frekvenčním měničem vše umístěno na konstrukci z vnitřní strany platformy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577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Podtlakový systém dvě samostatné vývěvy o objemu min. 4500 l každá, řízeny frekvenčním měničem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512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Výškově nastavitelná podlaha pro obsluhu dojení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550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Robotické rameno pro automatickou desinfekci struků po dojení, ovládané TFO kamerou, nástřik desinfekce pouze na jednotlivé hroty struků, ne plošným nástřikem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Kompresor včetně sušičky stlačeného vzduchu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  <w:tr>
        <w:trPr>
          <w:trHeight w:val="429" w:hRule="atLeast"/>
        </w:trPr>
        <w:tc>
          <w:tcPr>
            <w:tcW w:w="3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ycí automat s řídící jednotkou, automatické dávkování tekutých detergentů, zásobník na vodu o objemu min. 500 litrů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iCs/>
                <w:sz w:val="16"/>
                <w:szCs w:val="16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selekční brank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elekční branka pro dva směry včetně identifikační antény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péče o pazneht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utomatický brod na preventivní koupání paznehtů včetně řízeného dávkování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výrobník ledové vody včetně rekuperace tepla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Výrobník ledové vody včetně rekuperace tepl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výměník tepla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Kombinovaný deskový výměník tepla, předchlazení mléka vodou, dochlazení ledovou vodou na 4°C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chladící tank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Vertikální zásobní nádrž na mléko objem min.30.000 litrů, min. 1x chladící agregát, servisní žebřík, průchod do mléčnice, spodní plnění nádrže, dezinfekční jednotka, min. 1 zásobní nádrž rekuperace vody 1x2500 litrů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přiháněč krav do dojírny se shrnováním kejdy do čekárn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Přihaněč musí mít nastavitelnou délku kroku pojezdu. 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přiháněč krav do dojírny se shrnováním kejdy do čekárn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Přihaněč je poháněn elektrickými motory vybavené bezpečnostními snímači. 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přiháněč krav do dojírny se shrnováním kejdy do čekárn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Pohyb dopředu je zvukově signalizován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přiháněč krav do dojírny se shrnováním kejdy do čekárn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Po najetí na překážku (dojnici) musí dojít k automatickému zastavení a tlačná síla pro zastavení je nastavitelná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přiháněč krav do dojírny se shrnováním kejdy do čekárn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Přihaněč zajišťuje během pohybu směrem od dojírny shrnování kejdy, z podlahy čekárny o šíři 11,2 m, dle nastavení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brank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Branky jsou zajišťovány pomocí čepu do oka tvaru A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napájecí žlab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Vana žlabu je vyrobena z nerezové oceli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napájecí žlab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Plováková komora je snadno přístupná a lze ji otevřít bez nutnosti povolení šroubových spojení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napájecí žlab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apájecí žlab je snadno čistitelný bez nutnosti jeho sklopení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napájecí žlab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Vyhřívání vany žlabu spolehlivě zamezuje zamrzání vody v zimním období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3031"/>
        <w:gridCol w:w="2740"/>
      </w:tblGrid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autoSpaceDE w:val="false"/>
              <w:rPr>
                <w:rFonts w:ascii="Calibri" w:hAnsi="Calibri" w:cs="Calibri"/>
                <w:iCs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OLOGIE: napájecí žlaby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Výrobce:  </w:t>
            </w:r>
          </w:p>
        </w:tc>
      </w:tr>
      <w:tr>
        <w:trPr>
          <w:trHeight w:val="185" w:hRule="atLeast"/>
        </w:trPr>
        <w:tc>
          <w:tcPr>
            <w:tcW w:w="9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ypové označení technologie:</w:t>
            </w:r>
          </w:p>
        </w:tc>
      </w:tr>
      <w:tr>
        <w:trPr>
          <w:trHeight w:val="185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Technické parametry a výbava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ožadavek zadavatel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Nabízené parametry</w:t>
            </w:r>
          </w:p>
        </w:tc>
      </w:tr>
      <w:tr>
        <w:trPr>
          <w:trHeight w:val="286" w:hRule="atLeast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oha napájecích žlabů je z nerezové oceli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lňuje technologie tento parametr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Calibri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18:00Z</dcterms:created>
  <dc:creator/>
  <dc:description/>
  <cp:keywords/>
  <dc:language>en-US</dc:language>
  <cp:lastModifiedBy/>
  <dcterms:modified xsi:type="dcterms:W3CDTF">2026-01-15T12:18:00Z</dcterms:modified>
  <cp:revision>7</cp:revision>
  <dc:subject/>
  <dc:title/>
</cp:coreProperties>
</file>